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Andrea Hrinda</w:t>
      </w:r>
    </w:p>
    <w:p>
      <w:pPr>
        <w:pStyle w:val="Normal"/>
        <w:spacing w:lineRule="auto" w:line="240"/>
        <w:rPr/>
      </w:pPr>
      <w:r>
        <w:rPr/>
        <w:t>AP Language and Composition</w:t>
      </w:r>
    </w:p>
    <w:p>
      <w:pPr>
        <w:pStyle w:val="Normal"/>
        <w:spacing w:lineRule="auto" w:line="240"/>
        <w:rPr/>
      </w:pPr>
      <w:r>
        <w:rPr/>
        <w:t>March 9, 2009</w:t>
      </w:r>
    </w:p>
    <w:p>
      <w:pPr>
        <w:pStyle w:val="Normal"/>
        <w:spacing w:lineRule="auto" w:line="240"/>
        <w:jc w:val="center"/>
        <w:rPr/>
      </w:pPr>
      <w:r>
        <w:rPr/>
        <w:t>Government-funded Preschool</w:t>
      </w:r>
    </w:p>
    <w:p>
      <w:pPr>
        <w:pStyle w:val="Normal"/>
        <w:spacing w:lineRule="auto" w:line="240"/>
        <w:rPr/>
      </w:pPr>
      <w:r>
        <w:rPr/>
      </w:r>
    </w:p>
    <w:p>
      <w:pPr>
        <w:pStyle w:val="Normal"/>
        <w:spacing w:lineRule="auto" w:line="480"/>
        <w:ind w:firstLine="720"/>
        <w:rPr/>
      </w:pPr>
      <w:r>
        <w:rPr/>
        <w:t xml:space="preserve">In recent years, U.S. Legislators have been musing over the choice of government-funded preschool for three and four-year olds.  This debate has split the population between avid advocates and opponents. Government –funded preschool would force the public school system to employ no-charge classes for three and four-year olds prior to kindergarten.  </w:t>
      </w:r>
    </w:p>
    <w:p>
      <w:pPr>
        <w:pStyle w:val="Normal"/>
        <w:spacing w:lineRule="auto" w:line="480"/>
        <w:ind w:firstLine="720"/>
        <w:rPr/>
      </w:pPr>
      <w:r>
        <w:rPr/>
        <w:t>A huge supporter of this government-funded preschool is Head Start, a program of the United States Department of Health and Human Services. Head Start provides education, health and parental involvement services for low-income families. Head Start first began in 1973 and “drives legislative action; seeks to unify voices; and offers quality services and products that enhance the lives of children, families and communities” (National Head Start Association).  Head Start has striven to provide an early start for children soon entering the public school system.</w:t>
      </w:r>
    </w:p>
    <w:p>
      <w:pPr>
        <w:pStyle w:val="Normal"/>
        <w:spacing w:lineRule="auto" w:line="480"/>
        <w:ind w:firstLine="720"/>
        <w:rPr/>
      </w:pPr>
      <w:r>
        <w:rPr/>
        <w:t>My experience on this issue is only limited to the two and three-year olds I babysit for. The two sisters I babysit have not yet entered preschool—and may not--but support my stance on this issue: parents should maintain the right to send their children to preschool or not. Daughters of a single mother, these girls are extremely well behaved and as politely for anything they would like or want to do. They’re very sociable. The first time I babysat them, both children immediately attached to me and acted as if I had been babysitting them for years. The baby rarely cried, except of course when I put her down for bed, and the toddler kept herself busy by picking out various movies and things she wanted to do. Their mother has done a very good job at keeping her girls sociable and preparing them for public school.</w:t>
      </w:r>
    </w:p>
    <w:p>
      <w:pPr>
        <w:pStyle w:val="Normal"/>
        <w:spacing w:lineRule="auto" w:line="480"/>
        <w:ind w:firstLine="720"/>
        <w:rPr/>
      </w:pPr>
      <w:r>
        <w:rPr/>
        <w:t xml:space="preserve">The advocates of Universal Preschool argue that early education will improve learning abilities and adjust children to being around a general population.  Education prior to the traditional public school system will reduce the number of teenage parents, drug abusers, criminal acts and increase test score and graduates. A large reason for government funded-preschool is that many children come from poor home environments and aren’t getting the nurturing, preparation and general care they should be receiving. Mandatory Universal Preschool will allow these children to be cared for and get an early start in their education. Some also see mandatory preschool as a form of daycare; especially welfare children, allowing their mother’s to work. However, Government-funded Preschool is not solely aimed on low-income and disadvantaged families, but for all children, regardless of income. Studies done by supports have found short-term cognitive function gains and long-term gains in education success.  </w:t>
      </w:r>
    </w:p>
    <w:p>
      <w:pPr>
        <w:pStyle w:val="Normal"/>
        <w:spacing w:lineRule="auto" w:line="480"/>
        <w:ind w:firstLine="720"/>
        <w:rPr/>
      </w:pPr>
      <w:r>
        <w:rPr/>
        <w:t xml:space="preserve">Opponents to this debate, however, argue that the gains to children are short lived and have no lasting impact. “By the time children enter the second grade, any cognitive, social, and emotional gains by Head Start children have vanished ... The net gain to children and taxpayers is zero."  There are gains to children, but only while in preschool and a few years later. Opponents also believe institutionalization of young children could possibly lead to emotional damage and have the opposite of the intended outcome.  Some even say that many children are not ready to learn even when they enter kindergarten. Government-mandated preschool for all children also steps on the rights of parents—the right to choose the course of education for their children. As of now, parents hold the right of where and when they want to educate their children publicly or privately. Children are not forced to attend kindergarten at five or six—especially if the children are physically and emotionally ready for school. Parents also have the option of homeschooling. </w:t>
      </w:r>
    </w:p>
    <w:p>
      <w:pPr>
        <w:pStyle w:val="Normal"/>
        <w:spacing w:lineRule="auto" w:line="480"/>
        <w:ind w:firstLine="720"/>
        <w:rPr/>
      </w:pPr>
      <w:r>
        <w:rPr/>
        <w:t xml:space="preserve">In light of those rights, it’s only natural that parents should keep the right of sending their children to preschool or not. Mandating preschool may either help or hurt a child depending on his or her situation. Some children in general are not ready for school at three or four—even five. Many children do live in an unhealthy environment and require outside care. Even so, preschool should be left entirely at parental jurisdiction. </w:t>
      </w:r>
    </w:p>
    <w:p>
      <w:pPr>
        <w:pStyle w:val="Normal"/>
        <w:spacing w:lineRule="auto" w:line="240" w:before="0" w:after="200"/>
        <w:ind w:firstLine="72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6:00Z</dcterms:created>
  <dc:creator> </dc:creator>
  <dc:description/>
  <cp:keywords/>
  <dc:language>en-US</dc:language>
  <cp:lastModifiedBy>Andrea</cp:lastModifiedBy>
  <dcterms:modified xsi:type="dcterms:W3CDTF">2009-03-09T23:38:00Z</dcterms:modified>
  <cp:revision>3</cp:revision>
  <dc:subject/>
  <dc:title>Andrea Hrinda</dc:title>
</cp:coreProperties>
</file>